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3395</wp:posOffset>
                </wp:positionH>
                <wp:positionV relativeFrom="page">
                  <wp:posOffset>1247775</wp:posOffset>
                </wp:positionV>
                <wp:extent cx="6753225" cy="8997315"/>
                <wp:effectExtent l="6985" t="6985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899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8.85pt;margin-top:98.25pt;width:531.7pt;height:708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/>
        <w:framePr w:w="9165" w:h="284" w:x="1782" w:y="1212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3"/>
          <w:szCs w:val="23"/>
        </w:rPr>
        <w:t>ZA RAZDOBLJE: 2021    DO 2022   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jc w:val="center"/>
        <w:rPr/>
        <w:framePr w:w="9195" w:h="765" w:x="1767" w:y="417" w:hSpace="0" w:vSpace="0" w:wrap="notBeside" w:vAnchor="page" w:hAnchor="page" w:hRule="exact"/>
        <w:pBdr/>
      </w:pPr>
      <w:r>
        <w:rPr>
          <w:rFonts w:ascii="Times New Roman" w:hAnsi="Times New Roman"/>
          <w:b/>
          <w:bCs/>
          <w:color w:val="000000"/>
          <w:sz w:val="23"/>
          <w:szCs w:val="23"/>
        </w:rPr>
        <w:t>PROJEKCIJA RAČUNA PRIHODA I RASHODA NA RAZINI    ODJELJKA EKONOMSKE KLASIFIKACI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spacing w:before="0" w:after="0"/>
        <w:ind w:left="0" w:right="0" w:hanging="0"/>
        <w:jc w:val="center"/>
        <w:rPr/>
        <w:framePr w:w="3945" w:h="226" w:x="1137" w:y="21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6852" w:y="261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3102" w:y="261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780" w:h="390" w:x="6522" w:y="20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 202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8607" w:y="261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1005" w:h="405" w:x="8172" w:y="20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JEKCIJA 202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56" w:h="255" w:x="10392" w:y="261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center"/>
        <w:rPr/>
        <w:framePr w:w="1005" w:h="390" w:x="9957" w:y="2070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JEKCIJA 20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050" w:h="192" w:x="1002" w:y="297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32" w:y="297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297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2970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25" w:h="270" w:x="942" w:y="329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260" w:h="192" w:x="1857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47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52" w:y="33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362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3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3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3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3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368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25" w:h="270" w:x="942" w:y="406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260" w:h="192" w:x="1857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47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52" w:y="409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439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384" w:x="1647" w:y="4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upravnih i administrativnih pristojbi, pristojbi po posebnim propisima i nakn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4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4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4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445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050" w:h="192" w:x="1002" w:y="510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PRIHODI I PRIMI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32" w:y="510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6.46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510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6.36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510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0.838.000,00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25" w:h="270" w:x="942" w:y="542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260" w:h="192" w:x="1857" w:y="5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5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47" w:y="5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.5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5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5.4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52" w:y="5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9.9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575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58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ore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58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58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.12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58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.02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58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4.347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616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384" w:x="1647" w:y="62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i iz inozemstva (darovnice) i od subjekata un utar općeg prorač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62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62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3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62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3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62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8.47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666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67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67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67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33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67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23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672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231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707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384" w:x="1647" w:y="7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upravnih i administrativnih pristojbi, pristojbi po posebnim propisima i nakn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7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7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4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7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5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7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.5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7576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76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Kazne, upravne mjere i ostali pri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76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76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5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76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5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763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52.000,00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25" w:h="270" w:x="942" w:y="8011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260" w:h="192" w:x="1857" w:y="804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ne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804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47" w:y="804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804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52" w:y="804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8341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84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neproizvedene dugotrajne imovin 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84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84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84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840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0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8746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880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proizvedene dugotrajn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880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880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880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880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.000,00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25" w:h="270" w:x="942" w:y="9181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260" w:h="192" w:x="1857" w:y="921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Vlastiti izvor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921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47" w:y="921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921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52" w:y="921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9511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957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ezultat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957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957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957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9571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050" w:h="192" w:x="1002" w:y="1012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RASHODI I IZDAC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32" w:y="1012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4.16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1012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25.05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0121" w:hSpace="0" w:vSpace="0" w:wrap="notBeside" w:vAnchor="page" w:hAnchor="page" w:hRule="exact"/>
        <w:pBd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 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50.838.000,00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25" w:h="270" w:x="942" w:y="1044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260" w:h="192" w:x="1857" w:y="104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04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47" w:y="104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7.76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104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.2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52" w:y="104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8.43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077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08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zaposle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08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08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10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08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08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05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118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12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Materijaln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12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12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19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12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41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12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662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158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16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Financijsk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16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16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7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16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16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06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199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2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ubvencij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2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2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6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2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205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75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2398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2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omoći dane u inozemstvo i unutar općeg prorač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2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2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2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24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6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2803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384" w:x="1647" w:y="128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aknade građanima i kućanstvima na temelju osigura nja i druge nakna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28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28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8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28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8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28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583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330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3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Ostali rashod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3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3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4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3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45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336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2.610.000,00</w:t>
      </w:r>
    </w:p>
    <w:p>
      <w:pPr>
        <w:pStyle w:val="Normal"/>
        <w:widowControl w:val="false"/>
        <w:pBdr/>
        <w:shd w:fill="CDCDCD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25" w:h="270" w:x="942" w:y="1374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260" w:h="192" w:x="1857" w:y="13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nefinancijsk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3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47" w:y="13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4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77" w:y="13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.85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52" w:y="1377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2.4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407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4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neproizvedene dugotrajn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4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4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4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4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4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413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3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4477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4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proizvedene dugotrajne imovi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4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4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25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4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5.30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4537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0.719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4882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384" w:x="1647" w:y="14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plemenitih metala i ostalih pohr anjenih vrijednost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4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4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4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4942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  <w:framePr w:w="10440" w:h="345" w:x="912" w:y="15386" w:hSpace="0" w:vSpace="0" w:wrap="notBeside" w:vAnchor="page" w:hAnchor="page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rPr/>
        <w:framePr w:w="4470" w:h="192" w:x="1647" w:y="1544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dodatna ulaganja na nefinancijskoj imov in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585" w:h="192" w:x="1092" w:y="1544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30" w:h="192" w:x="9762" w:y="1544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4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90" w:h="192" w:x="7992" w:y="1544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89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15" w:h="192" w:x="6267" w:y="15446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045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jc w:val="center"/>
        <w:rPr/>
        <w:framePr w:w="5505" w:h="221" w:x="3897" w:y="16209" w:hSpace="0" w:vSpace="0" w:wrap="notBeside" w:vAnchor="page" w:hAnchor="page" w:hRule="exact"/>
        <w:pBdr/>
      </w:pPr>
      <w:r>
        <w:rPr>
          <w:rFonts w:cs="Calibri"/>
          <w:color w:val="000000"/>
          <w:sz w:val="13"/>
          <w:szCs w:val="13"/>
        </w:rPr>
        <w:t xml:space="preserve"> </w:t>
      </w:r>
      <w:r>
        <w:rPr>
          <w:rFonts w:cs="Calibri"/>
          <w:color w:val="000000"/>
          <w:sz w:val="13"/>
          <w:szCs w:val="13"/>
        </w:rPr>
        <w:t>1 od 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3395</wp:posOffset>
                </wp:positionH>
                <wp:positionV relativeFrom="page">
                  <wp:posOffset>1838325</wp:posOffset>
                </wp:positionV>
                <wp:extent cx="6753860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44.75pt" to="570.6pt,144.7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31920</wp:posOffset>
                </wp:positionH>
                <wp:positionV relativeFrom="page">
                  <wp:posOffset>1276350</wp:posOffset>
                </wp:positionV>
                <wp:extent cx="0" cy="8969375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0.5pt" to="309.6pt,806.7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98720</wp:posOffset>
                </wp:positionH>
                <wp:positionV relativeFrom="page">
                  <wp:posOffset>1276350</wp:posOffset>
                </wp:positionV>
                <wp:extent cx="0" cy="896937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00.5pt" to="393.6pt,806.7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83870</wp:posOffset>
                </wp:positionH>
                <wp:positionV relativeFrom="page">
                  <wp:posOffset>1628775</wp:posOffset>
                </wp:positionV>
                <wp:extent cx="676338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128.25pt" to="570.6pt,128.2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51245</wp:posOffset>
                </wp:positionH>
                <wp:positionV relativeFrom="page">
                  <wp:posOffset>1257300</wp:posOffset>
                </wp:positionV>
                <wp:extent cx="0" cy="898842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99pt" to="484.35pt,806.7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357" w:right="0" w:gutter="0" w:header="0" w:top="35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51:00Z</dcterms:created>
  <dc:creator>Crystal Reports</dc:creator>
  <dc:description>Powered By Crystal</dc:description>
  <dc:language>en-US</dc:language>
  <cp:lastModifiedBy/>
  <dcterms:modified xsi:type="dcterms:W3CDTF">2020-01-15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.Vukovic.Otok@otok.com</vt:lpwstr>
  </property>
</Properties>
</file>